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Н.В.Легчил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01.01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сценки на платные услуги населению, оказываемые ТСЖ « Ую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</w:rPr>
        <w:t>Электро-монтажные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90"/>
        <w:gridCol w:w="2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. измер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ена отдельных участков электропроводки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выключателя или розет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потолочного патр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эл. звон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автом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счетчиков в групповом щитк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пакетного выключ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переключателя режимов эл.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тэна в духовк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конфор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розетки и вилки эл.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эл. лампочки в плит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звонка эл. цеп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конфорки или тэ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люстры, б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зов электрика для определения объемов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электросчетч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9:00Z</dcterms:created>
  <dc:creator>Admin</dc:creator>
  <dc:description/>
  <dc:language>en-US</dc:language>
  <cp:lastModifiedBy>Я</cp:lastModifiedBy>
  <cp:lastPrinted>2009-11-11T10:31:00Z</cp:lastPrinted>
  <dcterms:modified xsi:type="dcterms:W3CDTF">2012-10-02T12:09:00Z</dcterms:modified>
  <cp:revision>2</cp:revision>
  <dc:subject/>
  <dc:title>                                                                                                         Утверждаю:</dc:title>
</cp:coreProperties>
</file>